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ceo Artistico ………………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.S. 2016/17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32"/>
          <w:szCs w:val="32"/>
        </w:rPr>
        <w:t>Concorso di idee:</w:t>
      </w:r>
      <w:r>
        <w:rPr/>
        <w:t xml:space="preserve"> “Un logo per la rete Heminas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275"/>
        <w:gridCol w:w="1257"/>
        <w:gridCol w:w="4328"/>
        <w:gridCol w:w="3570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inativo Student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ogo 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i nasci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tto Telefonic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 mail personal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ente Refere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………….  Data ……..      </w:t>
      </w:r>
    </w:p>
    <w:p>
      <w:pPr>
        <w:pStyle w:val="Normal"/>
        <w:spacing w:before="0" w:after="200"/>
        <w:jc w:val="right"/>
        <w:rPr/>
      </w:pPr>
      <w:r>
        <w:rPr>
          <w:rFonts w:cs="Calibri"/>
        </w:rPr>
        <w:t xml:space="preserve"> </w:t>
      </w:r>
      <w:r>
        <w:rPr/>
        <w:t>Timbro e Firma Dirigente Scolastico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7:51:00Z</dcterms:created>
  <dc:creator>Carla Puligheddu</dc:creator>
  <dc:description/>
  <dc:language>en-US</dc:language>
  <cp:lastModifiedBy>Carla Puligheddu</cp:lastModifiedBy>
  <dcterms:modified xsi:type="dcterms:W3CDTF">2017-05-06T17:51:00Z</dcterms:modified>
  <cp:revision>2</cp:revision>
  <dc:subject/>
  <dc:title/>
</cp:coreProperties>
</file>